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србист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АКУЛ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ОЈ СЛУЖБИ ФАКУЛ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RS"/>
        </w:rPr>
        <w:t>еквиваленција предмет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ће Департмана за </w:t>
      </w:r>
      <w:r>
        <w:rPr>
          <w:rFonts w:cs="Times New Roman" w:ascii="Times New Roman" w:hAnsi="Times New Roman"/>
          <w:sz w:val="24"/>
          <w:szCs w:val="24"/>
          <w:lang w:val="sr-RS"/>
        </w:rPr>
        <w:t>србисти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лектронској </w:t>
      </w:r>
      <w:r>
        <w:rPr>
          <w:rFonts w:cs="Times New Roman" w:ascii="Times New Roman" w:hAnsi="Times New Roman"/>
          <w:sz w:val="24"/>
          <w:szCs w:val="24"/>
        </w:rPr>
        <w:t xml:space="preserve">седници </w:t>
      </w:r>
      <w:r>
        <w:rPr>
          <w:rFonts w:cs="Times New Roman" w:ascii="Times New Roman" w:hAnsi="Times New Roman"/>
          <w:sz w:val="24"/>
          <w:szCs w:val="24"/>
          <w:lang w:val="sr-RS"/>
        </w:rPr>
        <w:t>одржаној 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</w:rPr>
        <w:t>.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донело одлуку о еквиваленцији предмета из прве године по старом програм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кредитованом 2014. године и предмета из прве године по новом програму акредитованом 2021. године како би студентима који обнављају прву годину студија могла да се издају решења о признавању испита и о испитима које би требало да положе. Закључено је и да се стари и нови програм разликују у следећем, што би требало размотрити приликом вршења еквиваленциј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 програму из 2014. године студенти нису имали предмет Психологија на првој годин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програму из 2014. године постојао је један изборни блок за стране језике и један који је обухватао предмете из српског језика и књижевности, те бугарски и македонски језик, а по програму из 2021. године постоји један изборни блок за све стране језике, где су укључени и македонски и бугарски, и један за предмете из српског језика и књиже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 21. 10. 2021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>Мирјана Илић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пр</w:t>
      </w:r>
      <w:r>
        <w:rPr>
          <w:rFonts w:cs="Times New Roman" w:ascii="Times New Roman" w:hAnsi="Times New Roman"/>
          <w:sz w:val="24"/>
          <w:szCs w:val="24"/>
        </w:rPr>
        <w:t>авник Департм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србисти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0:00Z</dcterms:created>
  <dc:creator>Tamara</dc:creator>
  <dc:description/>
  <cp:keywords/>
  <dc:language>en-US</dc:language>
  <cp:lastModifiedBy>Snežana Miljković</cp:lastModifiedBy>
  <dcterms:modified xsi:type="dcterms:W3CDTF">2021-10-27T09:20:00Z</dcterms:modified>
  <cp:revision>2</cp:revision>
  <dc:subject/>
  <dc:title/>
</cp:coreProperties>
</file>